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300"/>
        <w:jc w:val="center"/>
        <w:rPr>
          <w:sz w:val="32"/>
          <w:szCs w:val="32"/>
        </w:rPr>
      </w:pPr>
      <w:r>
        <w:rPr>
          <w:sz w:val="32"/>
          <w:szCs w:val="32"/>
        </w:rPr>
        <w:t>Дорогие ветераны, участники Великой Отечественной войны, труженики тыла, дети войны, жители и гости!</w:t>
      </w:r>
    </w:p>
    <w:p>
      <w:pPr>
        <w:pStyle w:val="Style15"/>
        <w:shd w:fill="FFFFFF" w:val="clear"/>
        <w:spacing w:before="0" w:after="0"/>
        <w:ind w:firstLine="300"/>
        <w:jc w:val="center"/>
        <w:rPr>
          <w:sz w:val="32"/>
          <w:szCs w:val="32"/>
        </w:rPr>
      </w:pPr>
      <w:r>
        <w:rPr>
          <w:sz w:val="32"/>
          <w:szCs w:val="32"/>
        </w:rPr>
        <w:t>Уважаемые друзья!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32"/>
          <w:szCs w:val="32"/>
        </w:rPr>
        <w:t>73 года прошло с того дня, когда наши отцы и деды впервые праздновали великую Победу над самым страшным врагом человечества в ХХ веке – над фашизмом. Сегодня мы испытываем особое чувство. Нас переполняет гордость за нашу страну, победившую в битве, равной которой не знала история. Праздник Победы остается самым величественным и дорогим праздником, который всегда будет жить в наших сердцах. Сегодня  мы отдаем дань глубочайшего уважения поколению, которое вынесло на своих плечах все тяготы самой страшной в истории человечества войны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32"/>
          <w:szCs w:val="32"/>
        </w:rPr>
        <w:t>Её по праву считают «народной и священной войной». Ветераны военных действий, труженики тыла, дети войны хорошо знают, какой высочайшей ценой невероятного напряжения на фронтах, каждодневного подвига в тылу досталась эта Великая Победа. Эта Победа – одна на всех, кто помнит, кто не забыл своих родных и близких, не вернувшихся с поля боя, кто в тылу жил одной идеей - все для фронта, все для Победы! Имя каждого солдата Великой Отечественной: будь он сегодня с нами или его уже нет, – золотыми буквами вписано в священную Книгу исторических судеб нашей страны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32"/>
          <w:szCs w:val="32"/>
        </w:rPr>
        <w:t>Каждый год 9 Мая мы по-прежнему переживаем радость со слезами на глазах, испытываем гордость и скорбь, замираем в минуте молчания. В этот день нас объединяет память – общая для всех и особая для каждого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И мы всегда обязаны помнить о подвиге народа, защитившего мир от коричневой чумы, заплатившего за это жизнями десятков миллионов людей. Поэтому историческая правда об этой войне священна и незыблема!</w:t>
      </w:r>
    </w:p>
    <w:p>
      <w:pPr>
        <w:pStyle w:val="Style15"/>
        <w:shd w:fill="FFFFFF" w:val="clear"/>
        <w:spacing w:before="0" w:after="0"/>
        <w:ind w:left="1416" w:firstLine="708"/>
        <w:jc w:val="both"/>
        <w:rPr>
          <w:sz w:val="32"/>
          <w:szCs w:val="32"/>
        </w:rPr>
      </w:pPr>
      <w:r>
        <w:rPr>
          <w:sz w:val="32"/>
          <w:szCs w:val="32"/>
        </w:rPr>
        <w:t>Дорогие земляки!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елик вклад жителей Мглинской земли в нашу общую святую Победу. Земляки нашего района  отважно сражались на фронтах Великой Отечественной войны. Об их героизме свидетельствует то, что 9-ти воинам – мглинчанам за совершенные подвиги и проявленный героизм и мужество было присвоено звание Героя Советского Союза.</w:t>
      </w:r>
    </w:p>
    <w:p>
      <w:pPr>
        <w:pStyle w:val="Normal"/>
        <w:jc w:val="both"/>
        <w:rPr/>
      </w:pPr>
      <w:r>
        <w:rPr>
          <w:sz w:val="32"/>
          <w:szCs w:val="32"/>
        </w:rPr>
        <w:t>И практически в каждой семье хранятся боевые награды, треугольники фронтовых писем, пожелтевшие фотографии. С них смотрят на нас наши отцы, деды и прадеды. Многие из них так и остались вечно молодыми, ради того, чтобы мы смогли жить. И с ними сегодня прошли в едином строю в рядах Бессмертного полка их родные и близкие. Миллионы наших семейных историй сплетаются в историю Отечества – трудную, героическую и великую. Светлая память тем, кто не дожил до сегодняшнего праздника Победы, чьи сердца остановились уже в мирное время. Прошу почтить память тех, кто не дожил до сегодняшнего дня Великой Победы, минутой молчани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минута молчания)</w:t>
      </w:r>
    </w:p>
    <w:p>
      <w:pPr>
        <w:pStyle w:val="Style15"/>
        <w:shd w:fill="FFFFFF" w:val="clear"/>
        <w:spacing w:before="0" w:after="0"/>
        <w:ind w:firstLine="3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32"/>
          <w:szCs w:val="32"/>
        </w:rPr>
        <w:t>К сожалению, все меньше остается среди нас живых свидетелей тех страшных незабываемых дней. Сегодня в районе проживает 8  ветеранов Великой Отечественной войны. Некоторые сейчас находятся здесь, среди нас. Я сердечно благодарю вас за жизненную активность и за тот пример, который вы – старшее поколение подаёте своим землякам. Вы – живая легенда. Низкий вам поклон! Живите долго, воспитывайте молодежь!</w:t>
      </w:r>
    </w:p>
    <w:p>
      <w:pPr>
        <w:pStyle w:val="Style15"/>
        <w:shd w:fill="FFFFFF" w:val="clear"/>
        <w:spacing w:before="0" w:after="0"/>
        <w:ind w:left="2832" w:firstLine="708"/>
        <w:jc w:val="both"/>
        <w:rPr>
          <w:sz w:val="32"/>
          <w:szCs w:val="32"/>
        </w:rPr>
      </w:pPr>
      <w:r>
        <w:rPr>
          <w:sz w:val="32"/>
          <w:szCs w:val="32"/>
        </w:rPr>
        <w:t>Дорогие ветераны!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Для нас, для будущих поколений вы и ваша жизнь - пример доблести, высокого патриотизма и духовного величия. Мы гордимся вами и равняемся на вас!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одвиг Поколения Победителей является для нас мерилом величия человеческого духа, к которому должен стремиться каждый. Это помогает освободиться от суеты и по-настоящему осознать, что значит долг, честь, отвага, любовь к Родине. Поэтому, когда в День Победы мы видим юных ребят и девчат, которые несут портреты прадедов в шествии «Бессмертного полка», мы твёрдо уверены – они вырастут настоящими людьми.</w:t>
      </w:r>
    </w:p>
    <w:p>
      <w:pPr>
        <w:pStyle w:val="Style15"/>
        <w:shd w:fill="FFFFFF" w:val="clear"/>
        <w:spacing w:before="0" w:after="0"/>
        <w:ind w:left="2832" w:firstLine="708"/>
        <w:jc w:val="both"/>
        <w:rPr>
          <w:sz w:val="32"/>
          <w:szCs w:val="32"/>
        </w:rPr>
      </w:pPr>
      <w:r>
        <w:rPr>
          <w:sz w:val="32"/>
          <w:szCs w:val="32"/>
        </w:rPr>
        <w:t>Дорогие ветераны!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Огромное спасибо вам за Победу! Ушедшим – вечная память! Живым – здоровья на долгие годы! Пусть этот великий праздник придаст вам сил, оптимизма и радости! Низкий поклон вам за ратный и мирный труд, жизненную мудрость и активную гражданскую позицию. Уважения вам и любви ваших близких!</w:t>
      </w:r>
    </w:p>
    <w:p>
      <w:pPr>
        <w:pStyle w:val="Style15"/>
        <w:shd w:fill="FFFFFF" w:val="clear"/>
        <w:spacing w:before="0" w:after="0"/>
        <w:ind w:left="3540" w:hanging="0"/>
        <w:jc w:val="both"/>
        <w:rPr>
          <w:sz w:val="32"/>
          <w:szCs w:val="32"/>
        </w:rPr>
      </w:pPr>
      <w:r>
        <w:rPr>
          <w:sz w:val="32"/>
          <w:szCs w:val="32"/>
        </w:rPr>
        <w:t>Дорогие земляки!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32"/>
          <w:szCs w:val="32"/>
        </w:rPr>
        <w:t>От всей души поздравляю вас с 73-й - годовщиной Победы в Великой Отечественной войне! Желаю всем здоровья, успехов в работе, благополучия в семьях, мирного неба над головой. И пусть война никогда больше не коснется наших судеб и нашей зем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6:17:00Z</dcterms:created>
  <dc:creator>User</dc:creator>
  <dc:description/>
  <cp:keywords/>
  <dc:language>en-US</dc:language>
  <cp:lastModifiedBy>User</cp:lastModifiedBy>
  <cp:lastPrinted>2018-05-03T18:02:00Z</cp:lastPrinted>
  <dcterms:modified xsi:type="dcterms:W3CDTF">2018-05-03T15:02:00Z</dcterms:modified>
  <cp:revision>2</cp:revision>
  <dc:subject/>
  <dc:title>Дорогие ветераны, участники Великой Отечественной войны, труженики тыла, дети войны, жители и гости Владимирской области</dc:title>
</cp:coreProperties>
</file>